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62 505,02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6 za okres od 01.07.2025 r. do 31.07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Golcze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ozwój dziennych usług senioralnych </w:t>
              <w:br/>
              <w:t>w obszarze PPK, w gminie Golczew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1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50 159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72 247,0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Mieln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ktywni seniorzy w Gminie Mieln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12 908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4 591,9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Police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worzenie Centrum Usług Społecznych w Policach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 600 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7 za okres od 01.08.2025 r. do 31.08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6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Złocieniec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„</w:t>
            </w:r>
            <w:r>
              <w:rPr>
                <w:rFonts w:cs="Arial"/>
                <w:color w:val="000000"/>
                <w:szCs w:val="20"/>
              </w:rPr>
              <w:t>PGR – Pomoc Generuje Rozwój”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8-1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1 4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308 72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8 za okres od 01.09.2025 r. do 30.09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7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-MIASTO STARGARD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dziennego domu pobytu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la osób z chorobami otępiennym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05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25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37 5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8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sługi społeczne na rzecz zintegrowanej społeczności powiatu sławieńskiego: Wsparcie dla osób starszych narażonych na wykluczenie społeczne poprzez zwiększenie ofert w Klubie Seniora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42 388,17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25 441,68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9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sługi społeczne na rzecz zintegrowanej społeczności powiatu sławieńskiego: Centrum opiekuńcze - usługi społeczne </w:t>
              <w:br/>
              <w:t>w Mieście Darł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 211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 979,01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9 za okres od 01.10.2025 r. do 31.10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iasto Białogard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ozwój usług społecznych na terenie Białogardu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0-08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3 895 328,23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3 616 312,44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</w:t>
      </w:r>
      <w:r>
        <w:rPr>
          <w:rFonts w:eastAsia="Calibri" w:cs="Arial"/>
          <w:sz w:val="18"/>
          <w:szCs w:val="18"/>
          <w:lang w:eastAsia="en-US"/>
        </w:rPr>
        <w:t>Szczecin, dn. 30.10.2025 r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42:00Z</dcterms:created>
  <dc:creator>katarzyna.rypula</dc:creator>
  <dc:description/>
  <cp:keywords/>
  <dc:language>en-US</dc:language>
  <cp:lastModifiedBy>Ciechanowska Joanna</cp:lastModifiedBy>
  <cp:lastPrinted>2025-07-30T15:03:00Z</cp:lastPrinted>
  <dcterms:modified xsi:type="dcterms:W3CDTF">2025-10-30T10:23:00Z</dcterms:modified>
  <cp:revision>26</cp:revision>
  <dc:subject/>
  <dc:title/>
</cp:coreProperties>
</file>